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7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entry -Personal nam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 osoby – sekundární intelekt. Odpovědnost; Jméno rodiny atd.; Autor/náze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-li v m700 přítomno podpole $t, konvertuje se do u423 viz níže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inak se konvertuje do 702 nebo 712 podle indikátorů: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 níž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ce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le m700 – 1. indikátor = o nebo 1 a  neobsahuje podpole $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jmé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is iniciá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k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ímské čísli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ro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 m100 (=0 nebo 1) se převádí na pozici 2. indikátoru u700 beze změ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 m100 = 3, konvertuje se pole m100 do u 720 – viz níž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2. indikátoru  m100 (vždy #) se převádí na na pozici 1. indikátoru u700 beze změ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m100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xt do „,_“ se převádí do u700$a, interpunkce  „,_“ se vypouští. Text, který následuje p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,_“ se převádí do u700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žije se tabulka pro převod kódů rolí Příloha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konverzi se odstraňuje interpunkce v hranicích podpolí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00 1#  $aFowler, T. M.$q(Thaddeus Mortimer),$d1842-19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00 #1  $aFowler$bT. M.$gThaddeus Mortimer$d1842-192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„.“ na konci po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ce  3.: V poli m700 je přítomno podpole $t. V tomto případě se celé pole konvertuje do pole u42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le u423 má podpole $1 do nichž se vkládají celá pole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konverz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podpole $1 se postupně převádějí vložená 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00 (stejně jako u702 viz výše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20 (stejně jako u722 viz výše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500 takto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OD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lní 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nform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z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. Č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žm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ni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ve vloženém poli 500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uje-li původní pole m700 podpole $a, má indikátor hodnotu =0, jinak =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e  se maže interpunkce v hranicích podpolí a na konci po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700 12 $aMendelssohn-Bartholdy, Felix,$d1809-1847.$tLieder ohne Worte,$mpiano,$nop. 62.$nNo.6.$pFruhlingslied.$f197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423 #1 $17001#$a aMendelssohn-Bartholdy$bFelix$f1809-1847$150010$aLieder ohne Worte$rpiano$hop. 62$hNo.6$iFruhlingslied$k197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li v poli m710 přítomno podpole $t, pole se konvertuje do u423, viz níže. Jinak do u71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1. pozici u712 bude defaultně hodnota =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 z 1. pozice m110 se beze změn převádí na 2. pozici u7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maže interpunkce v hranicích podpolí a  na konci pole s výjimko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ulatých závorek „(„ a „)“ v cílovém podpoli u712$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čky „.“ za číslicí v cílovém podpoli $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710  1#  $aPraha (Česko)$bMagistrát.$bZasedání$n(10. :$d199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12   01  $aPraha (Česko)$bMagistrát$bZasedání$d10.$f199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tuace  2: V poli m710 je přítomno podpole $t. V tomto případě se celé pole konvertuje do pole u42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e u423 má podpole $1 do nichž se vkládají celá pole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konverz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podpole $1 se postupně převádějí vložená 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10 (stejně jako u712 viz výše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500 takto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0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OD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lní 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nform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z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. Č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žm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ni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 ve vloženém poli 500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uje-li původní pole m700 podpole $a, má indikátor hodnotu =0, jinak =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ři konverze  se maže interpunkce v hranicích podpolí a na konci po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710 1# $aUnited States.$bArmy Map Service.$tEastern USA 1:250,000$kSelections.$f197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423 #1 $171001$aUnited States$bArmy Map Service$150010$aEastern USA 1:250,000$lSelections$k19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 li v poli m711 přítomno podpole $t, pole se konvertuje do u423, viz níže. Jinak do u712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íst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ak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1. pozici u710 bude defaultně hodnota =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 z 1. pozice m111 se beze změn převádí na 2. pozici u7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maže interpunkce v hranicích podpolí a  na konci pole s výjimkou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ulatých závorek „(„ a „)“ v cílovém podpoli u710$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čky „.“ Za číslicí v cílovém podpoli $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111  2#  $aKnihovny současnosti$n(10. :$d199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12   12  $aKnihovny současnosti$d10.$f199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 V poli m710 je přítomno podpole $t. V tomto případě se celé pole konvertuje do pole u423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e u423 má podpole $1 do nichž se vkládají celá pole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konverz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podpole $1 se postupně převádějí vložená pol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710 (stejně jako u712 viz výše 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500 takto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11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OD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lní 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nform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z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. Č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žm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ni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e  se maže interpunkce v hranicích podpolí a na konci po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711 2# $aPan American Games.$n(6th :$d1971 :$cCali, Colombia).$tBulletin from Cali.$x0124-124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423 #1 $171012$aPan American Games$6th$f1971$e cCali, Colombia$150010$ tBulletin from Cali$1011##$a0124-124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7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40"/>
        <w:gridCol w:w="54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 Entry – Uniform Tit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tupní prv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OD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část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ální zpřesně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nform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z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óni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nžm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znaku na pozici 1. indikátoru označuje počet pozic na začátku $a, které je třeba vyloučit z řaze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: Hodnota = 4, $aThe 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: Hodnota = #, $a&lt;&lt;The &gt;&gt;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interpunkce z hranic podpolí a tečka na konci pol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40, 7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40"/>
        <w:gridCol w:w="54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Entry- uncontrolled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í hodno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áto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znaku na pozici 1. indikátoru označuje počet pozic na začátku $a, které je třeba vyloučit z řaze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: Hodnota = 4, $aThe 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: Hodnota = #, $a&lt;&lt;The &gt;&gt;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unk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interpunkce z hranic podpolí a tečka na konci pole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erarchical Place Nam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5-777, 786-7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lečné podmínky konverz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m7xx se převádí na 2. pozici u4xx  a zároveň se doplňuje 1. indikátor „#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Podpole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. záhlav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á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alifikáto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klad. údaje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j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yz. popi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ěští: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dobí obsahu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. údaj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identifikátor jednotk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rácený 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ikovaný 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jazy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země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 tech. zpráv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ardní  IČ tech. zprávy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kytovatel zdroj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. Č. zázn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B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65-777, 786-787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hled konverze podpolí:</w:t>
            </w:r>
          </w:p>
          <w:p>
            <w:pPr>
              <w:pStyle w:val="Heading1"/>
              <w:rPr/>
            </w:pPr>
            <w:r>
              <w:rPr/>
              <w:t>Podpole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pole se konvertuje po řetězci „$1700#1“ do $a text do „,_“, do $b text do další  „,_“, do $f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ytek textu, není-li v „()“ jinak $g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Podpole $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205##“ do $a text do „,_“, do $b další text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210##“ do $a text do „_:_“ nebo „,_“, do $c text následující po „_:_“ až po „,_“; do $d text po „,_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215##“ do $a text do „_:_“ nebo „_;_“, do $c text následující po „_:_“ až po „_;_“; do $d text po „_;_“, do $e text po „_+_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2252#“ do $a text do „._“ nebo „;_“, do $i text následující po „._“ až po „;_“; do $v text po „;_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pole se konvertuje po řetězci „$1531##“ do $a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50010“ do $a text do „._“, do $i další tex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2001#“ do $a text do „_:_“ či cel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Do $e další text text po „_:_“</w:t>
            </w:r>
          </w:p>
          <w:p>
            <w:pPr>
              <w:pStyle w:val="Heading1"/>
              <w:rPr/>
            </w:pPr>
            <w:r>
              <w:rPr/>
              <w:t>Podpole $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dpole se konvertuje po řetězci „$12001#“ do $v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015##“ do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 xml:space="preserve">Podpole $x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011##“ do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040##“ do $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Podpole $z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le se konvertuje po řetězci „$1010##“ do 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řehled konverze polí: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giná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ání na jiném nosič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kla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lemen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avní zázna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t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65-777, 786-787 pokr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. jednotk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vydá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lší vydání na jiném nosič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áno 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dat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visející díl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80, 78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</w:t>
            </w:r>
          </w:p>
        </w:tc>
        <w:tc>
          <w:tcPr>
            <w:tcW w:w="8460" w:type="dxa"/>
            <w:gridSpan w:val="1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lečné podmínky konverz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Indikátor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1. indikátoru m7xx se převádí na 2. pozici u4xx  a zároveň se doplňuje 1. indikátor „#“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2. indikátoru rozhoduje o tagu pole, do něhož se bude konvertovat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íve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íve část.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hr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hr. část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nikl slouč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rb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rb. část.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ělil se od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e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e část. jak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hraž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. nahraže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členěn 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. včleněn do: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ělil se 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ím s … vznikl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ětná návrat k…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nverze podpolí jako u polí 760-777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7--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22T13:57:00Z</dcterms:modified>
  <cp:revision>80</cp:revision>
  <dc:subject/>
  <dc:title>UNIMARC</dc:title>
</cp:coreProperties>
</file>