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500 - 5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pole $g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do podpole u$a po mezeře „_“ za poslední znak již převedeného obsahu, či bez mezery, jedná-li se o první znak v nově vytvořeném podp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do podpole u$a po „_/_“ za poslední znak již převedeného obsah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do podpole u$a po mezeře „_“ za poslední znak již převedeného obsahu, či bez mezery, jedná-li se o první znak v nově vytvořeném podpol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8 - 5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$b, c 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í se převádí do podpole u$a, označení podpole se mění na mezeru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kátory: Má-li 1. indikátor pole 511 hodnotu =1, při konverzi se před první znak obsahu podpole uvede „</w:t>
            </w:r>
            <w:r>
              <w:rPr>
                <w:rFonts w:cs="Arial" w:ascii="Arial" w:hAnsi="Arial"/>
                <w:sz w:val="20"/>
                <w:highlight w:val="cyan"/>
              </w:rPr>
              <w:t>Účinkují</w:t>
            </w:r>
            <w:r>
              <w:rPr>
                <w:rFonts w:cs="Arial" w:ascii="Arial" w:hAnsi="Arial"/>
                <w:sz w:val="20"/>
              </w:rPr>
              <w:t>: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 1. znak podpole $a se vkládá  „Typ zprávy: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podpole $b m513 se převádí  za poslední znak převedeného podpole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že se tečka na konci po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513  ##  $aProzatímní zprávy; $bLeden-červen 195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300  ##  $aTyp zprávy:  Prozatímní zprávy; Leden-červen 195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8 - 5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$b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po mezeře za poslední znak textu nového podpole u$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--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6 - 5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;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526 0#  $aThat´s a Fact$b5.1$c4.0$d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300  ##  $aThat´s a Fact; 5.1; 4.0; 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;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4 - 5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 a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podpole se převádí po návěští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hodnota 1. indikátoru =1, pak „Vlastník originálů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hodnota 1. indikátoru =2, pak „Vlastník duplikátů: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;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8 - 5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;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546 - 5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používá se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65 – 5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od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všech podpolí se konvertuje popořádku do podpole u$a, odděluje se „_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ze převé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vymazává interpunkce v hranicích podpol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84 - 58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Po mezeře do $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n změna tagu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5--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22T13:34:00Z</dcterms:modified>
  <cp:revision>74</cp:revision>
  <dc:subject/>
  <dc:title>UNIMARC</dc:title>
</cp:coreProperties>
</file>