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onverze kódů rolí MARC21-UNIMARC</w:t>
      </w:r>
    </w:p>
    <w:p>
      <w:pPr>
        <w:pStyle w:val="Normal"/>
        <w:rPr/>
      </w:pPr>
      <w:r>
        <w:rPr/>
      </w:r>
    </w:p>
    <w:tbl>
      <w:tblPr>
        <w:tblW w:w="19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</w:tblGrid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c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05</w:t>
            </w:r>
          </w:p>
        </w:tc>
      </w:tr>
      <w:tr>
        <w:trPr>
          <w:trHeight w:val="3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p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/>
              <w:t>01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n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2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r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3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r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4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sg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5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s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6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u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65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u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7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q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72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f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75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u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9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u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8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u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9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n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n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d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k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j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p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s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16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tg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n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h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5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m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w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2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mp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m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cp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5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n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sp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5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p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r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u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3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n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5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t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gg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5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r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i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5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s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n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u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d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g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t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xp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5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l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rg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m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39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n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hn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lu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l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n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5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v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6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v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7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b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8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s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s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tg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y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3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u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5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r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p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5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r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7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rg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6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t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7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p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8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t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82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t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87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f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9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95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h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0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51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p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2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3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g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35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f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4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b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5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b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51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cp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6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c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1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t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3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t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7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5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b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8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c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9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a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95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c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0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c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05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1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g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2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ng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highlight w:val="cyan"/>
              </w:rPr>
            </w:pPr>
            <w:r>
              <w:rPr>
                <w:highlight w:val="cyan"/>
              </w:rPr>
              <w:t>755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p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23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t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25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h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27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y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4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yg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5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o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highlight w:val="cyan"/>
              </w:rPr>
              <w:t>721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wd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6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wa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4:14:00Z</dcterms:created>
  <dc:creator>OZF</dc:creator>
  <dc:description/>
  <cp:keywords/>
  <dc:language>en-US</dc:language>
  <cp:lastModifiedBy>Edita Lichtenbergová</cp:lastModifiedBy>
  <dcterms:modified xsi:type="dcterms:W3CDTF">2004-10-22T08:08:00Z</dcterms:modified>
  <cp:revision>4</cp:revision>
  <dc:subject/>
  <dc:title>Konverze kódů rolí_MARC21-UNIMARC</dc:title>
</cp:coreProperties>
</file>