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HLÁŠ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nihovna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potvrzuje svůj zájem při zpřístupňování a využívání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 xml:space="preserve">CLC FirstSearch Service </w:t>
            </w:r>
            <w:r>
              <w:rPr>
                <w:rStyle w:val="StrongEmphasis"/>
                <w:b w:val="false"/>
              </w:rPr>
              <w:t>v sestavě a rozsahu, který je hrazen z prostředků projektu 1N04167</w:t>
            </w:r>
            <w:r>
              <w:rPr>
                <w:rStyle w:val="StrongEmphasis"/>
              </w:rPr>
              <w:t xml:space="preserve"> až do ukončení předplatného 31. 12. 2009</w:t>
            </w:r>
            <w:r>
              <w:rPr/>
              <w:t xml:space="preserve">. Informační zdroje, které jsou zpřístupňovány prostřednictvím této služby, budou sloužit k podpoře výzkumu a vývoje v souladu se statutem instituce.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Při využívání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>CLC FirstSearch Service</w:t>
            </w:r>
            <w:r>
              <w:rPr>
                <w:rStyle w:val="StrongEmphasis"/>
                <w:b w:val="false"/>
                <w:bCs w:val="false"/>
              </w:rPr>
              <w:t xml:space="preserve"> se zavazujeme řídit licenčními podmínkami, které jsou zveřejněny nositelem, resp. jeho dalšími pokyny.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Naše instituce se zavazuje, že zabezpečí vlastními prostředky efektivní využívání, informovanost</w:t>
            </w:r>
            <w:r>
              <w:rPr>
                <w:rStyle w:val="StrongEmphasis"/>
              </w:rPr>
              <w:t xml:space="preserve">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>CLC FirstSearch Service</w:t>
            </w:r>
            <w:r>
              <w:rPr/>
              <w:t xml:space="preserve">, resp. další návazné služby, </w:t>
            </w:r>
            <w:r>
              <w:rPr>
                <w:rStyle w:val="StrongEmphasis"/>
                <w:b w:val="false"/>
                <w:bCs w:val="false"/>
              </w:rPr>
              <w:t>následujícím způsobem:</w:t>
            </w:r>
            <w:r>
              <w:rPr>
                <w:rStyle w:val="StrongEmphasis"/>
              </w:rPr>
              <w:t xml:space="preserve"> 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tenzívní a trvalou propagací mezi odbornými pracovníky na WWW serveru, informativními letáky a jinými cesta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jištěním uživatelské podpory ze strany naší instituce, jejíž pracovníci proškolí uživatele</w:t>
            </w:r>
          </w:p>
        </w:tc>
      </w:tr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Zároveň se zavazujeme spolupracovat s Národní knihovnou ČR při výročním vyhodnocení projektu poskytnutím nezbytných dat a informac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Datum: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ředitel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9:00Z</dcterms:created>
  <dc:creator>Blanka Sapáková</dc:creator>
  <dc:description/>
  <cp:keywords/>
  <dc:language>en-US</dc:language>
  <cp:lastModifiedBy>Hanuš Hemola</cp:lastModifiedBy>
  <cp:lastPrinted>1999-11-08T08:38:00Z</cp:lastPrinted>
  <dcterms:modified xsi:type="dcterms:W3CDTF">2009-01-07T17:12:00Z</dcterms:modified>
  <cp:revision>3</cp:revision>
  <dc:subject/>
  <dc:title>PROHLÁŠENÍ</dc:title>
</cp:coreProperties>
</file>