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Heading1"/>
        <w:rPr/>
      </w:pPr>
      <w:r>
        <w:rPr/>
        <w:t>Hodnocení průběhu řešení projektu oponentem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itel projektu: Národní knihovna ČR</w:t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Řešitel:                PhDr. Hanuš Hemo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ev projektu:   OCLC FirstSearch Serv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b/>
                <w:sz w:val="22"/>
              </w:rPr>
              <w:t>Posuzovaná etapa řešení projektu</w:t>
            </w:r>
            <w:r>
              <w:rPr>
                <w:sz w:val="22"/>
              </w:rPr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sz w:val="22"/>
              </w:rPr>
              <w:t xml:space="preserve">Poslední rok řešení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á kritéria hodnocení průběhu řešení projektu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>Viz níže slovní honoce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hodnocení průběhu, výsledků a splnění cílů řešení projektu stanovených smlouvou:</w:t>
            </w:r>
          </w:p>
          <w:p>
            <w:pPr>
              <w:pStyle w:val="TextBody"/>
              <w:rPr/>
            </w:pPr>
            <w:r>
              <w:rPr/>
              <w:t>V průběhu řešení byl projekt opakovaně podroben oponentnímu řízení, vždy s pozitivním závěrem. Z předložené zprávy  vyplývá, že cíle projektu stanovené smlouvou byly naplně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iměřenost finančních prostředků a účelnost jejich využití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Přehled vložených a vydaných finančních prostředků je vypracován srozumitelně a pečlivě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  <w:t>Prostředky vynaložené na realizaci projektu odpovídají dosaženým výsledkům a jejich čerpání bylo účelné. Změny ve finančním plánu vyplývající z úsporného řešení proběhly se souhlasem poskytovatele a takto získané prostředky byly vynaloženy vysoce užitečným způsob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Celkové hodnocení dosažených výsledků řešení projektu </w:t>
            </w:r>
          </w:p>
          <w:p>
            <w:pPr>
              <w:pStyle w:val="Heading2"/>
              <w:rPr/>
            </w:pPr>
            <w:r>
              <w:rPr/>
              <w:t>U - uspěl podle zadán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23" w:hanging="923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ouhlasím</w:t>
            </w:r>
            <w:r>
              <w:rPr>
                <w:sz w:val="24"/>
              </w:rPr>
              <w:t xml:space="preserve"> s předloženou průběžnou/ závěrečnou zprávo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23" w:hanging="923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doporučuji </w:t>
            </w:r>
            <w:r>
              <w:rPr>
                <w:sz w:val="24"/>
              </w:rPr>
              <w:t>pokračovat v této práci i v dalších letech, budou-li získány finanční prostředk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23" w:hanging="923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doporučuji </w:t>
            </w:r>
            <w:r>
              <w:rPr>
                <w:sz w:val="24"/>
              </w:rPr>
              <w:t>vyplacení finančních prostředků určených na odměnu řešitel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jmení, jméno, titul oponent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adlecová Ivana, PhDr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ště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nihovna Akademie věd České republiky, Národní 3, 11522 Praha</w:t>
            </w:r>
            <w:r>
              <w:rPr>
                <w:sz w:val="22"/>
              </w:rPr>
              <w:t xml:space="preserve"> 1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tah k nositeli projektu, popř. spolunositeli; řešitelskému tým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ní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hlášení oponenta: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Prohlašuji, že mi byly nositelem projektu včas poskytnuty všechny potřebné informace a předloženy mnou požadované materiály a doklady, a při posuzování tohoto projektu jsem se řídila výhradně objektivními hledisky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sz w:val="22"/>
              </w:rPr>
              <w:t xml:space="preserve">Datum : 7. ledna 2003                                         </w:t>
              <w:tab/>
              <w:t xml:space="preserve"> </w:t>
              <w:tab/>
              <w:t xml:space="preserve">                 Podpis : Ivana Kadlecová v.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b/>
          <w:b/>
          <w:sz w:val="24"/>
        </w:rPr>
      </w:pPr>
      <w:r>
        <w:rPr>
          <w:b/>
          <w:sz w:val="24"/>
        </w:rPr>
        <w:t>Slovní zhodnocení projektu podle výše uvedených kriterií :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b/>
          <w:b/>
          <w:sz w:val="24"/>
        </w:rPr>
      </w:pPr>
      <w:r>
        <w:rPr>
          <w:b/>
          <w:sz w:val="24"/>
        </w:rPr>
        <w:t>Průběh a výsledky řešení projektu: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360"/>
        <w:ind w:left="6" w:hanging="0"/>
        <w:rPr/>
      </w:pPr>
      <w:r>
        <w:rPr>
          <w:bCs/>
          <w:sz w:val="24"/>
        </w:rPr>
        <w:t>Projekt LI200022 zabezpečil standardní zpřístupňování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profesionální služby OCLC FirstSearch v deseti významných českých knihovnách. Jedná se o orientaci ve světových knihovních fondech, dále o využití pro MMS a o sdílení katalogizace zahraniční literatury v českých knihovnách. Nedílnou součástí řešení je důkladná propagace této služby prostřednictvím webových stránek a seminářů. Mimo původní plán byly pořízeny kupony IFLA coby výhodná pomůcka pro platby MMS. </w:t>
      </w:r>
    </w:p>
    <w:p>
      <w:pPr>
        <w:pStyle w:val="TextBodyIndent"/>
        <w:rPr/>
      </w:pPr>
      <w:r>
        <w:rPr>
          <w:b/>
          <w:bCs w:val="false"/>
        </w:rPr>
        <w:t>Cíle stanovené smlouvou</w:t>
      </w:r>
      <w:r>
        <w:rPr/>
        <w:t xml:space="preserve"> byly splněny.  Díky tomu se služba FirstSearch stala standardní pomůckou v zúčastněných knihovnách a ovlivnila (pozitivně!) kvalitu, rychlost a rozsah meziknihovních služeb.  V závěru roku byl připraven projekt na rozšíření konsorcia o další členy a byl přihlášen do programu MŠMT 1N pro další pokračování. Tím lze navázat na další předepsané kritérium hodnocení, </w:t>
      </w:r>
      <w:r>
        <w:rPr>
          <w:b/>
          <w:bCs w:val="false"/>
        </w:rPr>
        <w:t>využití a využitelnost výsledků</w:t>
      </w:r>
      <w:r>
        <w:rPr/>
        <w:t xml:space="preserve">  projektu. Samozřejmě že záleží zejména na zájmu uživatelů o konečné informace nebo informační prameny získané prostřednictvím uvedené služby. Ze statistik, které jsou vypracovány velice důkladně a přehledně, lze vyčíst určitou nevyváženost v jednotlivých účastnických knihovnách a lze  i tušit, že pro některé oblasti není odborná informace právě tou nejvyšší prioritou.  Je to snad jev pouze přechodný. V případě tohoto projektu není pochyb o důkladné propagaci služby. Řešitel používá metody, které spoluřešitelům nedovolují pasivitu (jak vyplývá z přiložených dotazníků)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360"/>
        <w:ind w:left="6" w:hanging="0"/>
        <w:rPr/>
      </w:pPr>
      <w:r>
        <w:rPr>
          <w:b/>
          <w:sz w:val="24"/>
        </w:rPr>
        <w:t xml:space="preserve">Odborná úroveň </w:t>
      </w:r>
      <w:r>
        <w:rPr>
          <w:bCs/>
          <w:sz w:val="24"/>
        </w:rPr>
        <w:t xml:space="preserve">řízení projektu je nesporná, za dobu trvání projektu osvědčená.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360"/>
        <w:ind w:left="6" w:hanging="0"/>
        <w:rPr>
          <w:bCs/>
          <w:sz w:val="24"/>
        </w:rPr>
      </w:pPr>
      <w:r>
        <w:rPr>
          <w:bCs/>
          <w:sz w:val="24"/>
        </w:rPr>
        <w:t>Projekt je plně  srovnatelný s obdobnými typy služeb v zahraničí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360"/>
        <w:ind w:left="6" w:hanging="0"/>
        <w:rPr>
          <w:bCs/>
          <w:sz w:val="24"/>
        </w:rPr>
      </w:pPr>
      <w:r>
        <w:rPr>
          <w:bCs/>
          <w:sz w:val="24"/>
        </w:rPr>
        <w:t>Výhrady k projektu nemá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F 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636" w:leader="none"/>
      </w:tabs>
      <w:rPr>
        <w:u w:val="single"/>
      </w:rPr>
    </w:pPr>
    <w:r>
      <w:rPr>
        <w:rFonts w:cs="Arial" w:ascii="Arial" w:hAnsi="Arial"/>
        <w:b/>
        <w:bCs/>
        <w:sz w:val="22"/>
      </w:rPr>
      <w:t>Ministerstvo školství, mládeže a tělovýchovy</w:t>
    </w:r>
    <w:r>
      <w:rPr>
        <w:rFonts w:cs="Arial" w:ascii="Arial" w:hAnsi="Arial"/>
        <w:sz w:val="22"/>
      </w:rPr>
      <w:tab/>
      <w:t xml:space="preserve">Identifikační číslo projektu: </w:t>
    </w:r>
    <w:r>
      <w:rPr>
        <w:rFonts w:cs="Arial" w:ascii="Arial" w:hAnsi="Arial"/>
        <w:b/>
        <w:bCs/>
        <w:sz w:val="22"/>
      </w:rPr>
      <w:t>LI-200022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5387" w:leader="none"/>
        <w:tab w:val="left" w:pos="5670" w:leader="none"/>
      </w:tabs>
      <w:spacing w:lineRule="auto" w:line="360"/>
      <w:ind w:left="6" w:hanging="0"/>
    </w:pPr>
    <w:rPr>
      <w:bCs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30:00Z</dcterms:created>
  <dc:creator>JaHa</dc:creator>
  <dc:description/>
  <cp:keywords>Programy V+V projekty V+V MŠMT Pokyn97 formulář</cp:keywords>
  <dc:language>en-US</dc:language>
  <cp:lastModifiedBy>HEMOLAH</cp:lastModifiedBy>
  <cp:lastPrinted>2003-10-22T11:10:00Z</cp:lastPrinted>
  <dcterms:modified xsi:type="dcterms:W3CDTF">2004-01-09T08:30:00Z</dcterms:modified>
  <cp:revision>2</cp:revision>
  <dc:subject>vzor formuláře</dc:subject>
  <dc:title>Hodnocení průběhu řešení projektu oponen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4332800</vt:r8>
  </property>
  <property fmtid="{D5CDD505-2E9C-101B-9397-08002B2CF9AE}" pid="3" name="_AuthorEmail">
    <vt:lpwstr>Hanus.Hemola@nkp.cz</vt:lpwstr>
  </property>
  <property fmtid="{D5CDD505-2E9C-101B-9397-08002B2CF9AE}" pid="4" name="_AuthorEmailDisplayName">
    <vt:lpwstr>Hanus Hemola</vt:lpwstr>
  </property>
  <property fmtid="{D5CDD505-2E9C-101B-9397-08002B2CF9AE}" pid="5" name="_EmailSubject">
    <vt:lpwstr>LI 200022 - posledni posudek</vt:lpwstr>
  </property>
  <property fmtid="{D5CDD505-2E9C-101B-9397-08002B2CF9AE}" pid="6" name="_PreviousAdHocReviewCycleID">
    <vt:r8>-1837321000</vt:r8>
  </property>
</Properties>
</file>