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103" w:leader="none"/>
        </w:tabs>
        <w:jc w:val="center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odnocení průběhu řešení projektu oponentem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sitel projektu: Národní knihovna ČR</w:t>
            </w:r>
          </w:p>
          <w:p>
            <w:pPr>
              <w:pStyle w:val="Normal"/>
              <w:rPr/>
            </w:pPr>
            <w:r>
              <w:rPr/>
              <w:t>Řešitel: PhDr. Hanuš Hemola</w:t>
            </w:r>
          </w:p>
          <w:p>
            <w:pPr>
              <w:pStyle w:val="Normal"/>
              <w:rPr/>
            </w:pPr>
            <w:r>
              <w:rPr/>
              <w:t>Název projektu: OCLC FirstSearch Servi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b/>
                <w:bCs/>
              </w:rPr>
              <w:t>Posuzovaná etapa řešení projektu</w:t>
            </w:r>
            <w:r>
              <w:rPr/>
              <w:t>: průběžná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t>poslední rok řešení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Doporučená kritéria hodnocení průběhu řešení projektu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Zhodnocení průběhu, výsledků a splnění cílů řešení projektu stanovených smlouvou:</w:t>
            </w:r>
          </w:p>
          <w:p>
            <w:pPr>
              <w:pStyle w:val="Normal"/>
              <w:numPr>
                <w:ilvl w:val="0"/>
                <w:numId w:val="1"/>
              </w:numPr>
              <w:ind w:left="680" w:hanging="324"/>
              <w:jc w:val="both"/>
              <w:rPr/>
            </w:pPr>
            <w:r>
              <w:rPr>
                <w:sz w:val="20"/>
                <w:szCs w:val="20"/>
              </w:rPr>
              <w:t>Průběh a výsledky řešení projektu; koncepční ujasněnost způsobu řešení, věcná i časová přiměřenost postupu řešení, zabezpečení řešení projektu ze strany nositele a jeho podíl na dosažených výsledcích:</w:t>
            </w:r>
            <w:r>
              <w:rPr/>
              <w:t xml:space="preserve"> Poslední rok řešení projektu potvrdil zahájenou koncepci informačního zajištění služeb velkých knihoven ČR sdílením zprostředkovaných špičkových databází. Ustálený průběh zajištění služeb v kalendářním roce, akcent na posílení mezinárodních meziknihovních služeb a schopnost reagovat na vývoj na finančních trzích je zásadním vkladem řešitele. 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ind w:left="641" w:hanging="284"/>
              <w:jc w:val="both"/>
              <w:rPr/>
            </w:pPr>
            <w:r>
              <w:rPr>
                <w:sz w:val="20"/>
                <w:szCs w:val="20"/>
              </w:rPr>
              <w:t>Splnění cílů řešení projektu, stanovených smlouvou:</w:t>
            </w:r>
            <w:r>
              <w:rPr/>
              <w:t xml:space="preserve">  Řešiteli se podařilo plnit cíle projektu – zakotvit používání služby OCLC FirstSearch Service jako rutinního pracovního nástroje v účastnických knihovnách, a to jak pro zajištění vnitřní odborné činnosti knihovny, tak pro přímé služby čtenářům.</w:t>
            </w:r>
          </w:p>
          <w:p>
            <w:pPr>
              <w:pStyle w:val="Normal"/>
              <w:spacing w:before="280" w:after="280"/>
              <w:ind w:left="357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680" w:hanging="3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yužitelnost a využití výsledků řešeného projektu (současné i v budoucnu):  </w:t>
            </w:r>
            <w:r>
              <w:rPr/>
              <w:t>Využitelnost výsledků projektu je přímo vázaná na možnost vhodného pokračování projektu. Stávající informační zajištění odborných agend, resp. přímých služeb veřejnosti nelze již zpětně zpochybnit; nejlépe je dokládají přiložené statistiky využití, kde zvláště u některých účastníků projektu dochází ke stabilnímu zvyšování využití zdrojů zajištěných hodnoceným projektem. Neméně významným výsledkem projektu OCLC FirstSearcgh Service ve velkých českých knihovnách je i podpora uživatelského zájmu o práci s moderními informačními technologiemi, výrazný kvalifikační růst pracovníků zprostředkujících služby z databází a rozšíření podpory rozvoje vědy a výzkumu do více lokalit České republiky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Odborná úroveň řešení projektu, odborné kvality týmu, jeho vyváženost a připravenost:  </w:t>
            </w:r>
            <w:r>
              <w:rPr/>
              <w:t>Odborná úroveň řešení projektu plně odpovídá jeho cílům a je jednoznačně přímo závislá na odborné erudici řešitele projektu a jeho pracovního týmu v  Národní knihovně ČR. Právě profesionální schopnost spojit využití informačních zdrojů zajištěných projektem s rutinními službami NK ČR, ale i s jejich rozvojem (JIB) je nosnou osou projektu. Při hodnocení kvalit celého řešitelského týmu je nutné konstatovat, že v podobných projektech je jejich vyšší personální stabilita po celou dobu řešení výrazným klade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Srovnatelnost řešeného projektu s obdobnými řešeními na analogické úrovni v ČR i v zahraničí: </w:t>
            </w:r>
            <w:r>
              <w:rPr/>
              <w:t>Řešený projekt odpovídá obdobným řešením na analogické úrovni v ČR i v zahranič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lší výhrady a doporučení oponenta: </w:t>
            </w:r>
            <w:r>
              <w:rPr/>
              <w:t>Nepříjemným překvapením hodnocení posledního roku řešení projektu je velký názorový rozptyl jednotlivých řešitelů na budoucí vývoj této služby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řiměřenost finančních prostředků a účelnost jejich využití: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/>
              <w:t xml:space="preserve">     </w:t>
            </w:r>
            <w:r>
              <w:rPr/>
              <w:t xml:space="preserve">Prostředky vynaložené na realizaci projektu odpovídají dosaženým výsledkům a jejich čerpání bylo účelné.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lkové hodnocení dosažených výsledků řešení projektu (pouze při závěrečné oponentuře ) !: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U – uspěl podle zadání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/>
              <w:t xml:space="preserve">     </w:t>
            </w:r>
            <w:r>
              <w:rPr/>
              <w:t xml:space="preserve">Domnívám se, že služba OCLC FirstSearch Service se stala zcela organickou součástí práce největších knihoven ČR, v jejichž poslání se objevuje podpora vědy a výzkumu. Největší přínos projektu je tak rozdělen na dvě části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výrazné zvýšení schopnosti orientace v nabízených informačních zdrojích a schopnost jejich efektivního užití ze strany odborného personálu knihoven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tabilizovanou nabídku podpory vzdělání, vědy a výzkumu pro odbornou i širší veřejnost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ávěr:</w:t>
            </w:r>
          </w:p>
          <w:p>
            <w:pPr>
              <w:pStyle w:val="Normal"/>
              <w:numPr>
                <w:ilvl w:val="0"/>
                <w:numId w:val="0"/>
              </w:numPr>
              <w:ind w:left="923" w:hanging="923"/>
              <w:jc w:val="both"/>
              <w:rPr/>
            </w:pPr>
            <w:r>
              <w:rPr>
                <w:b/>
                <w:bCs/>
              </w:rPr>
              <w:t>souhlasím</w:t>
            </w:r>
            <w:r>
              <w:rPr/>
              <w:t xml:space="preserve"> s předloženou zprávou</w:t>
            </w:r>
          </w:p>
          <w:p>
            <w:pPr>
              <w:pStyle w:val="Normal"/>
              <w:numPr>
                <w:ilvl w:val="0"/>
                <w:numId w:val="0"/>
              </w:numPr>
              <w:ind w:left="923" w:hanging="923"/>
              <w:jc w:val="both"/>
              <w:rPr/>
            </w:pPr>
            <w:r>
              <w:rPr>
                <w:b/>
                <w:bCs/>
              </w:rPr>
              <w:t xml:space="preserve">doporučuji </w:t>
            </w:r>
            <w:r>
              <w:rPr/>
              <w:t>vyplacení finančních prostředků určených na odměnu řešitel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říjmení, jméno, titul oponenta</w:t>
            </w:r>
            <w:r>
              <w:rPr/>
              <w:t>: Štěrbová Jaroslav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racoviště </w:t>
            </w:r>
            <w:r>
              <w:rPr/>
              <w:t>: Městská knihovna v Praz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opište Váš případný vztah k nositeli projektu, popř. spolunositeli; řešitelskému týmu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Vztahy k nositeli projektu nemám, v oblasti meziknihovních služeb a jejich informačního zajištění jsem v minulost pracoval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hlášení oponenta:</w:t>
            </w:r>
          </w:p>
        </w:tc>
      </w:tr>
      <w:tr>
        <w:trPr/>
        <w:tc>
          <w:tcPr>
            <w:tcW w:w="9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hlašuji, že mi byly nositelem projektu včas poskytnuty všechny potřebné informace a předloženy mnou požadované materiály a doklady, a při posuzování tohoto projektu jsem se řídila výhradně objektivními hledisky.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Datum :  6.1.2004</w:t>
              <w:tab/>
              <w:t xml:space="preserve"> </w:t>
              <w:tab/>
              <w:tab/>
              <w:t>Podpis : Jaroslava Štěrbová v.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left="5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left="5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left="5" w:hanging="0"/>
        <w:rPr>
          <w:b/>
          <w:b/>
          <w:bCs/>
        </w:rPr>
      </w:pPr>
      <w:r>
        <w:rPr>
          <w:b/>
          <w:bCs/>
        </w:rPr>
        <w:t>Slovní zhodnocení projektu podle výše uvedených kriterií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Projekt OCLC FirstSearch Service si za dobu svého řešení v knihovnách ČR vydobyl své postavení jako zcela nezbytná součást nabídky informací pro uživatelskou veřejnost knihoven, stal se významným impulsem rozvoje pro řešitelské knihovny a vzbudil u knihoven do projektu nezapojených prokazatelný zájem o připojení se k této službě. Řešitelský tým po dobu trvání projektu projevil schopnost reagovat na nové podněty a zajistit stabilitu nabízené služby, zároveň rozšířit povědomí o ní. Za nejvýznamnější využití je možné i nadále považovat aplikace podporující zajištění kvalitních, rychlých a efektivních mezinárodních meziknihovních služeb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0"/>
          <w:szCs w:val="20"/>
        </w:rPr>
        <w:br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F O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jc w:val="right"/>
      <w:rPr>
        <w:u w:val="single"/>
      </w:rPr>
    </w:pPr>
    <w:r>
      <w:rPr>
        <w:rFonts w:cs="Arial" w:ascii="Arial" w:hAnsi="Arial"/>
        <w:sz w:val="22"/>
        <w:szCs w:val="22"/>
      </w:rPr>
      <w:t>Identifikační číslo projektu: LI-200022</w:t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  <w:szCs w:val="16"/>
        <w:u w:val="single"/>
      </w:rPr>
    </w:pPr>
    <w:r>
      <w:rPr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22"/>
        <w:iCs w:val="false"/>
        <w:bCs w:val="false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22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0:44:00Z</dcterms:created>
  <dc:creator>sterbovj</dc:creator>
  <dc:description/>
  <dc:language>en-US</dc:language>
  <cp:lastModifiedBy>HEMOLAH</cp:lastModifiedBy>
  <dcterms:modified xsi:type="dcterms:W3CDTF">2004-01-06T1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8182425</vt:r8>
  </property>
  <property fmtid="{D5CDD505-2E9C-101B-9397-08002B2CF9AE}" pid="3" name="_AuthorEmail">
    <vt:lpwstr>Hanus.Hemola@nkp.cz</vt:lpwstr>
  </property>
  <property fmtid="{D5CDD505-2E9C-101B-9397-08002B2CF9AE}" pid="4" name="_AuthorEmailDisplayName">
    <vt:lpwstr>Hanus Hemola</vt:lpwstr>
  </property>
  <property fmtid="{D5CDD505-2E9C-101B-9397-08002B2CF9AE}" pid="5" name="_EmailSubject">
    <vt:lpwstr>Zpravy - granty</vt:lpwstr>
  </property>
</Properties>
</file>